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98088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35529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42134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13144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13807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24168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28556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978837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49821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